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OR NOTES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APTER 1: INTRODUCTION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bjective of this chapter is to introduce students to the course and cover basic information. At the end of this chapter students will know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urse objectiv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sic information on lead and lead in dust and debr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 of a lead dust sampling technici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this course relates to the lead-based paint inspector and risk assessor cour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EPA RRP Rule’s requirements related to clearance sampling and cleaning verific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UD clearance requirements for non-abatement job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this chapte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the first chapter of the course. It outlines the course objectives, provides basic information about the class, and provides an overview of the lead-dust sampling technician’s role and responsibilities.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Introductions</w:t>
            </w:r>
            <w:r>
              <w:rPr/>
              <w:t xml:space="preserve">: On </w:t>
            </w:r>
            <w:r>
              <w:rPr>
                <w:b/>
              </w:rPr>
              <w:t>Slide 1-3,</w:t>
            </w:r>
            <w:r>
              <w:rPr/>
              <w:t xml:space="preserve"> ask students to identify themselves and the organization they work with and tell how their work involves lead-based paint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hapter has no review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chapter simply sets the stage for the rest of the course.  The requirements for the HUD and EPA rule’s can be complicated and may require extra time.  </w:t>
            </w:r>
          </w:p>
          <w:p>
            <w:pPr>
              <w:pStyle w:val="Normal"/>
              <w:rPr/>
            </w:pPr>
            <w:r>
              <w:rPr/>
              <w:t xml:space="preserve">Be sure to point out </w:t>
            </w:r>
            <w:r>
              <w:rPr>
                <w:b/>
              </w:rPr>
              <w:t xml:space="preserve">Attachment 1-A: Comparing Lead Evaluation Professionals, </w:t>
            </w:r>
            <w:r>
              <w:rPr/>
              <w:t>which describes the differences in capacity and responsibility of lead dust sampling technicians, lead-based paint inspectors, and risk assessor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52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Lead Dust Sampling Technician</w:t>
      <w:tab/>
      <w:t>1-i</w:t>
      <w:tab/>
      <w:t>Chapter 1</w:t>
    </w:r>
  </w:p>
  <w:p>
    <w:pPr>
      <w:pStyle w:val="Footer"/>
      <w:rPr>
        <w:rStyle w:val="PageNumber"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33:00Z</dcterms:created>
  <dc:creator>Amy Mortimer</dc:creator>
  <dc:description/>
  <cp:keywords/>
  <dc:language>en-US</dc:language>
  <cp:lastModifiedBy>mhenshal</cp:lastModifiedBy>
  <cp:lastPrinted>2009-03-26T15:52:00Z</cp:lastPrinted>
  <dcterms:modified xsi:type="dcterms:W3CDTF">2009-04-02T21:33:00Z</dcterms:modified>
  <cp:revision>2</cp:revision>
  <dc:subject/>
  <dc:title>TRAINER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